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 Class ________________ Score ______/30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For each unit, there are two kinds of questions. </w:t>
      </w:r>
      <w:r>
        <w:rPr>
          <w:rFonts w:cs="Times New Roman" w:ascii="Times New Roman" w:hAnsi="Times New Roman"/>
          <w:i/>
          <w:sz w:val="22"/>
        </w:rPr>
        <w:t>Understanding the Situation</w:t>
      </w:r>
      <w:r>
        <w:rPr>
          <w:rFonts w:cs="Times New Roman" w:ascii="Times New Roman" w:hAnsi="Times New Roman"/>
          <w:sz w:val="22"/>
        </w:rPr>
        <w:t xml:space="preserve"> asks questions about the story. </w:t>
      </w:r>
      <w:r>
        <w:rPr>
          <w:rFonts w:cs="Times New Roman" w:ascii="Times New Roman" w:hAnsi="Times New Roman"/>
          <w:i/>
          <w:sz w:val="22"/>
        </w:rPr>
        <w:t>Opinions</w:t>
      </w:r>
      <w:r>
        <w:rPr>
          <w:rFonts w:cs="Times New Roman" w:ascii="Times New Roman" w:hAnsi="Times New Roman"/>
          <w:sz w:val="22"/>
        </w:rPr>
        <w:t xml:space="preserve"> asks questions about people’s opinions of the story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nswer the questions. Circle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ll in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on your answer she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1</w:t>
        <w:tab/>
        <w:t>: Naomi’s Dilemma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What is the problem that Naomi discusses with her broth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Naomi wants to find a new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Naomi is going to be fir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Naomi’s boss is giving her too much extra 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Naomi’s boss is showing a romantic interest in 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is Naomi’s brother’s advic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Naomi should go out with her boss on a dat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Naomi should find another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Naomi should talk to her boss about the probl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Naomi should ignore her boss.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4"/>
        </w:rPr>
      </w:pPr>
      <w:r>
        <w:rPr>
          <w:rFonts w:eastAsia="Times New Roman" w:cs="Times New Roman" w:ascii="Times New Roman" w:hAnsi="Times New Roman"/>
          <w:b/>
          <w:bCs/>
          <w:sz w:val="14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 xml:space="preserve">Yeon-Suk </w:t>
      </w:r>
      <w:r>
        <w:rPr>
          <w:rFonts w:cs="Times New Roman" w:ascii="Times New Roman" w:hAnsi="Times New Roman"/>
          <w:sz w:val="22"/>
          <w:lang w:eastAsia="ja-JP"/>
        </w:rPr>
        <w:t>suggests, “</w:t>
      </w:r>
      <w:r>
        <w:rPr>
          <w:rFonts w:cs="Times New Roman" w:ascii="Times New Roman" w:hAnsi="Times New Roman"/>
          <w:sz w:val="22"/>
          <w:lang w:eastAsia="ja-JP"/>
        </w:rPr>
        <w:t>Naomi should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refuse politely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and tell her boss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has a boyfriend. </w:t>
      </w:r>
      <w:r>
        <w:rPr>
          <w:rFonts w:cs="Times New Roman" w:ascii="Times New Roman" w:hAnsi="Times New Roman"/>
          <w:sz w:val="22"/>
          <w:lang w:eastAsia="ja-JP"/>
        </w:rPr>
        <w:t xml:space="preserve">He will never find out the truth.” </w:t>
      </w:r>
      <w:r>
        <w:rPr>
          <w:rFonts w:cs="Times New Roman" w:ascii="Times New Roman" w:hAnsi="Times New Roman"/>
          <w:sz w:val="22"/>
          <w:lang w:eastAsia="ja-JP"/>
        </w:rPr>
        <w:t xml:space="preserve">She </w:t>
      </w:r>
      <w:r>
        <w:rPr>
          <w:rFonts w:cs="Times New Roman" w:ascii="Times New Roman" w:hAnsi="Times New Roman"/>
          <w:sz w:val="22"/>
          <w:lang w:eastAsia="ja-JP"/>
        </w:rPr>
        <w:t>is suggesting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a. Naomi should tell her boss the truth: she already has a boyfriend.</w:t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b. Naomi should lie to her boss and say that she already has a boyfriend.  </w:t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. Naomi should tell her boss that she doesn’t have a boyfriend, so she can go out with him on a date. </w:t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d. Naomi should tell her boss that she doesn’t have a boyfriend, but that she still does not want to go out with him on a date.</w:t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2: No Place Like Hom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4"/>
        </w:rPr>
      </w:pPr>
      <w:r>
        <w:rPr>
          <w:rFonts w:eastAsia="Times New Roman"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Dale and Chip have a disagreement. What do they disagree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 difficulty of learning a foreign languag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the way you should spend your time when living in a foreign country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the difficulty of living in a big cit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whether or not Japanese food tastes better than British food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Dale thinks that Chip has “culture shock.” What does he mea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Chip is worried because he can’t learn the new languag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Chip is becoming sick because he doesn’t like the different foo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Chip is lonely because he doesn’t have any new friend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Chip is stressed out because he’s living in a different cultur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6. Mark says Chip is being too “narrow-minded” about living in Japan. What does Mark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 Mark is becoming too thin because he’s not eating enough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 Mark enjoys the simple things about Japan, but he doesn’t appreciate deeper things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c. Mark is not being open to new experiences. 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d. Mark believes that Japanese culture isn’t very interesting.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3</w:t>
        <w:tab/>
        <w:t xml:space="preserve">: Career Choice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Bruce got a job offer from Promolix and Ecoline. He’s considering accepting the Promolix offer. Why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It’s a small, exciting company and it has some interesting employe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t’s located in a big city and it has a great reputatio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It’s a bigger, more stable company and it offers a larger salar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It’s a responsible company that has an excellent environmental recor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8. Why does Bruce’s friend, Leno, want him to work for Ecoline?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Leno thinks Bruce will not work hard if he takes a job at Promolix.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Leno thinks Bruce will be happier if he works for Ecoline. 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Leno thinks Bruce won’t make much money if he works for Promolix.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 xml:space="preserve">d. Leno thinks Bruce isn’t creative enough to work for Promolix.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9. Yeon-Suk says, “Leno’s not being realistic” when he gives Bruce advice. S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Leno’s advice is very help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Leno is not being serious when he gives advi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Leno’s advice is very idealistic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Leno is trying to trick Bruce with his advi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4</w:t>
        <w:tab/>
        <w:t xml:space="preserve">: Save Our Country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. The author of the letter tells the citizens of Shingistan to “wake up.” What issue in his country is he talking about?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 wasting of natural resources in the count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the number of immigrants in the country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 corruption of government officials in the count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 declining population in the count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1. The author, B. A. Ware, has a strong viewpoint about the Kushtos. What is his viewpoin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 country needs more Kushtos to 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 Kushtos should be accepted in their count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The Kushtos are ruining their country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2. Mark says, “People who use race to judge people are prejudiced.” Mark probably believes that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. B. A. Ware, the author of the letter, is right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B. A. Ware, the author of the letter, has a very similar viewpoint to his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B. A. Ware, the author of the letter, is prejudice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B. A. Ware, the author of the letter, is a Kushto, and he has suffered a lo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5</w:t>
        <w:tab/>
        <w:t xml:space="preserve">: High-tech Toys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3. What problem does Ann-Li have with Tri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Trin won’t teach Ann-Li about new technology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Ann-Li doesn’t love Trin anym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Trin thinks about technology too much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rin doesn’t have enough “high tech” gadge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4. What does Ann-Li tell Tri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If you live your life online, the important things in life will pass you b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f you don’t stay up to date with technology, your life will suff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If you use technology well, your life will improv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If you don’t stop using technology, I won’t be able to live with you any m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5. Yeon-Suk says, “Technology makes people forget the simple pleasures in life.” S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e need more technology in order to enjoy our liv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ithout technology, life is not worth living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Because of technology, many people have lost touch with the basic things in lif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In spite of technology, many people still enjoy the basic pleasures in their lif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6</w:t>
        <w:tab/>
        <w:t>: A Woman’s Plac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Dr. Lee is interviewed about women’s role in society. What is her view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omen should work outside the hom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Women should be responsible for raising children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en and women should share the responsibility for raising childr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Women’s natural role in society has not changed enoug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According to Dr. Lee, what do mothers at home provide for their childre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food, money, game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guidance, love, and support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education, responsibility, natural order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tradition, change, challenge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8. Iris says, “Women are naturally good at raising children and housekeeping.” Iris probably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feels Dr. Lee’s viewpoint about the “natural order” is incorrec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disagrees with Dr. Lee’s viewpoint about the “natural order.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doesn’t understand Dr. Lee’s viewpoint about the “natural order.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agrees with Dr. Lee’s viewpoint about the “natural order.”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7</w:t>
        <w:tab/>
        <w:t>: The Art of Compromis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Cheryl talks to her father about her new husband, Sam. What does Cheryl expect of Sam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She wants Sam to be more like his father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b. She wants Sam to be more like her father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wants Sam to be more like his m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wants Sam to be more like her m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Why are both Cheryl and Sam unhappy about their marriage so fa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don’t really love each 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are both a little bit laz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oth of them are too bus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They have unrealistic expectation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1. Yeon-Suk says, “Cheryl should learn to fix things and Sam should learn to cook. This is a good compromise.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Both of them should stop complaining about the other one’s abiliti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Both of them should develop more traditional skills in order to save their marriag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Both of them need to learn new skills in order to have a successful marriag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Neither of them needs to change.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8</w:t>
        <w:tab/>
        <w:t xml:space="preserve">: Can War Make Peace?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Mir lives in a war zone. What is his main quest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ow can we defeat our enemie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hat is the best weapon for us to us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ould a country force people to join its army?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Is violence the best answer to our problems?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Mir says everyone has a “fundamental human right.” What is Mir’s view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Peace is our most fundamental human righ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Violence is our most fundamental human righ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War is our most fundamental human righ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Creating an army is our most fundamental human right.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24. Mark says, </w:t>
      </w:r>
      <w:r>
        <w:rPr>
          <w:rFonts w:cs="Times New Roman" w:ascii="Times New Roman" w:hAnsi="Times New Roman"/>
          <w:sz w:val="22"/>
          <w:lang w:eastAsia="ja-JP"/>
        </w:rPr>
        <w:t>“Mir shouldn’t join the army if he doesn’t believe in war.” What is another way to say Mark’s opinio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 “Because Mir believes in war, he should be able to join the army if he wants to.”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b. “Mir doesn’t believe in war, so he shouldn’t have to join the army.” 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 “Even if Mir doesn’t believe in war, he must join the army.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“Even if Mir believes in war, he shouldn’t have to join the army.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9</w:t>
        <w:tab/>
        <w:t xml:space="preserve">: One-sided Love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Kevin’s friend is worried about Kevin. Why is he worried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Kevin is not interested in finding a girlfrien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Kevin is trying to steal his girlfrien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Kevin has an unrealistic idea about lov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Kevin is spending too much money on his girlfriend.</w:t>
      </w:r>
    </w:p>
    <w:p>
      <w:pPr>
        <w:pStyle w:val="Normal"/>
        <w:spacing w:lineRule="auto" w:line="240"/>
        <w:ind w:left="81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Kevin is interested in Marie Luvlett. What kind of things has Kevin don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phoned her several times, sent her some personal letters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talked to her at school, sent her several emails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broken into her apartment, stolen her things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taken pictures of her, researched her on the Internet 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 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left" w:pos="72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Yeon-Suk says, “Sooner or later, Kevin will forget the woman. His friend shouldn’t worry.” She believes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What Kevin is doing is very dangerous. His friend needs to do something quick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What Kevin is doing is actually harmless. There’s no need to interfer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What Kevin is doing is very typical. Eventually, the woman will like hi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What Kevin is doing is a bit strange. His friend should worry about hi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20</w:t>
        <w:tab/>
        <w:t xml:space="preserve">: My Split Family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Why is Kenny worried about his family situat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His parents are worrying about him all the time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Both of his parents have remarried after their divor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feels that he doesn’t have a home anymor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doesn’t love his mother or father anym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How has Kenny’s life changed since the divorc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He moves back and forth between his parents’ home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is grades in school have improv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gets along much better with his paren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has much more free time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</w:rPr>
        <w:t xml:space="preserve">30. </w:t>
      </w:r>
      <w:r>
        <w:rPr>
          <w:rFonts w:cs="Times New Roman" w:ascii="Times New Roman" w:hAnsi="Times New Roman"/>
          <w:sz w:val="22"/>
          <w:lang w:eastAsia="ja-JP"/>
        </w:rPr>
        <w:t xml:space="preserve">Mark </w:t>
      </w:r>
      <w:r>
        <w:rPr>
          <w:rFonts w:eastAsia="Times New Roman" w:cs="Times New Roman" w:ascii="Times New Roman" w:hAnsi="Times New Roman"/>
          <w:sz w:val="22"/>
        </w:rPr>
        <w:t>says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With or without children, it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matter.</w:t>
      </w:r>
      <w:r>
        <w:rPr>
          <w:rFonts w:cs="Times New Roman" w:ascii="Times New Roman" w:hAnsi="Times New Roman"/>
          <w:sz w:val="22"/>
          <w:lang w:eastAsia="ja-JP"/>
        </w:rPr>
        <w:t xml:space="preserve"> When love ends, the marriage is over.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Kenny’s parents should stay together even if they don’t love each 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Kenny has to accept that his parents’ marriage has ended. He shouldn’t feel sorry for himself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 children are the most important thing to consider, so the parents shouldn’t get a divor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 parents should love each other because of the childre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7"/>
      <w:gridCol w:w="6616"/>
      <w:gridCol w:w="1053"/>
    </w:tblGrid>
    <w:tr>
      <w:trPr/>
      <w:tc>
        <w:tcPr>
          <w:tcW w:w="1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04" w:leader="none"/>
            </w:tabs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ab/>
            <w:tab/>
            <w:tab/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2009 Pearson Education Asia Limited.</w:t>
          </w:r>
        </w:p>
      </w:tc>
      <w:tc>
        <w:tcPr>
          <w:tcW w:w="1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>Impact Issues 3</w:t>
    </w:r>
    <w:r>
      <w:rPr>
        <w:rFonts w:cs="Arial" w:ascii="Arial" w:hAnsi="Arial"/>
        <w:bCs/>
        <w:i/>
        <w:sz w:val="28"/>
        <w:szCs w:val="28"/>
      </w:rPr>
      <w:tab/>
      <w:tab/>
    </w:r>
    <w:r>
      <w:rPr>
        <w:rFonts w:cs="Arial" w:ascii="Arial" w:hAnsi="Arial"/>
        <w:bCs/>
        <w:sz w:val="28"/>
        <w:szCs w:val="28"/>
      </w:rPr>
      <w:t>Semester 2 Test</w:t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7:00Z</dcterms:created>
  <dc:creator>MIchael Rost</dc:creator>
  <dc:description/>
  <cp:keywords/>
  <dc:language>en-US</dc:language>
  <cp:lastModifiedBy>HK1-URichardW</cp:lastModifiedBy>
  <dcterms:modified xsi:type="dcterms:W3CDTF">2009-02-23T10:08:00Z</dcterms:modified>
  <cp:revision>22</cp:revision>
  <dc:subject/>
  <dc:title>Name _____________________ Class ________________</dc:title>
</cp:coreProperties>
</file>